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TextBody"/>
        <w:ind w:left="567" w:right="838" w:hanging="0"/>
        <w:jc w:val="center"/>
        <w:rPr>
          <w:rFonts w:ascii="Calibri" w:hAnsi="Calibri" w:cs="Calibri"/>
          <w:b/>
          <w:b/>
          <w:color w:val="FF0000"/>
          <w:szCs w:val="24"/>
          <w:lang w:eastAsia="it-IT"/>
        </w:rPr>
      </w:pPr>
      <w:r>
        <w:rPr>
          <w:rFonts w:cs="Calibri" w:ascii="Calibri" w:hAnsi="Calibri"/>
          <w:b/>
          <w:color w:val="FF0000"/>
          <w:szCs w:val="24"/>
          <w:lang w:eastAsia="it-IT"/>
        </w:rPr>
        <w:t>ACCESSO CIVICO E ACCESSO DOCUMENTALE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Soriso (C.F. 820001670031 - P. Iva 01088440035), con sede in Piazza Umberto I, 16 - Soriso (NO) Telefono: 0322983202 email: municipio@comune.soriso.no.it PEC: 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soriso@cert.ruparpiemonte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(P.IVA. 02171510031), e-mail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 PEC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247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l diritto all'accesso civico generalizzato e di accesso civico semplice riguarda la possibilità di accedere a dati, documenti e informazioni detenuti dalle pubbliche amministrazioni ulteriori rispetto a quelli oggetto di pubblicazione obbligatoria o quelli oggetto di pubblicazione come previsti dall’art. 5, commi 1 e 2, D.Lgs. n. 33/2013. La legittimazione a esercitare il diritto è riconosciuta a chiunque, a prescindere da un particolare requisito di qualificazione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L'accesso documentale, previsto dall'art. 22 della Legge 241/1990, disciplina la richiesta di documenti, dati e informazioni detenuti da una Pubblica Amministrazione riguardanti attività di pubblico interesse, purché il soggetto che lo richiede abbia un interesse diretto, concreto e attuale rispetto al documento stess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>I dati personali comuni, particolari (art. 9 GDPR) e/o giudiziari (art. 10 GDPR) sono trattati per analizzare e gestire l'istanza di accesso e la formulazione della risposta che può riguardare anche eventuali controparti i cui dati possono essere forniti a soggetti istanti qualora ci siano i presupposti di legge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è effettuato ai sensi dell'art. 6, lett. c) ed e) del GDPR, ossia per finalità istituzionali stabilite da legge relativamente alla richiesta di accesso civico (D. Lgs. n. 33/2013) o di accesso documentale (L. 241/1990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51"/>
        <w:gridCol w:w="7394"/>
      </w:tblGrid>
      <w:tr>
        <w:trPr>
          <w:trHeight w:val="1134" w:hRule="atLeast"/>
        </w:trPr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trattati dal Titolare sono comunicati a terzi destinatari esclusivamente per esigenze operative e tecniche, strettamente connesse e strumentali alla gestione del servizio pubblico espletato dal Comune o ad altre autorità pubbliche (ANAC, Garante della Protezione dei dati) o autorità giudiziarie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91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conferimento dei dati personali è obbligatorio per poter accogliere e valutare da parte dell’Ente la richiesta presentata o il diritto esercitato. In assenza vi sarà l’impossibilità di svolgere le valutazioni necessarie e dar seguito quindi alla richiesta o diritto esercitato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47"/>
        <w:gridCol w:w="7591"/>
      </w:tblGrid>
      <w:tr>
        <w:trPr>
          <w:trHeight w:val="1134" w:hRule="atLeast"/>
        </w:trPr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 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79197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79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iso@cert.ruparpiemonte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privacy@labor-service.it" TargetMode="External"/><Relationship Id="rId6" Type="http://schemas.openxmlformats.org/officeDocument/2006/relationships/hyperlink" Target="mailto:pec@pec.labor-service.it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garanteprivacy.it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1:1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4-01-18T13:32:00Z</dcterms:modified>
  <cp:revision>3</cp:revision>
  <dc:subject/>
  <dc:title>REGIONE PIEMONTE</dc:title>
</cp:coreProperties>
</file>